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 xml:space="preserve">Новопокровского сельского поселения </w:t>
      </w:r>
    </w:p>
    <w:p>
      <w:pPr>
        <w:pStyle w:val="Normal"/>
        <w:jc w:val="center"/>
        <w:rPr/>
      </w:pPr>
      <w:r>
        <w:rPr/>
        <w:t>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8» января 2019 года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Свитенко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 поселения Новопокровского района, председатель совещани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Н. Васильев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отдела по общим и правовым вопросам, секретарь совещания;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8 чел.; руководители МУ – 4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 реализации мероприятий по противодействию коррупции в администрации Новопокровского сельского поселения за 2018 г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 нормотвор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ЛУШАЛИ: Главный специалист отдела по общим и правовым вопросам О.Н.Васильева доложила о реализации мероприятий по противодействию коррупции в администрации Новопокровского сельского поселения за 2018 год в соответствии с утвержденным планом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ПОСТАНОВИЛИ: Доклад «О реализации мероприятий по противодействию коррупции в администрации Новопокровского сельского поселения за 2018 год» принять к сведению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ЛУШАЛИ: Ведущий специалист отдела по общим и правовым вопросам С.С.Охрименко доложила о результатах нормотворческой деятельности в 2018 году.</w:t>
      </w:r>
    </w:p>
    <w:p>
      <w:pPr>
        <w:pStyle w:val="Normal"/>
        <w:jc w:val="both"/>
        <w:rPr/>
      </w:pPr>
      <w:r>
        <w:rPr/>
        <w:t>ПОСТАНОВИЛИ: Доклад «О нормотворческой деятельности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щания: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  О.Н.Васил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12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07-03T10:37:00Z</cp:lastPrinted>
  <dcterms:modified xsi:type="dcterms:W3CDTF">2019-07-03T07:37:00Z</dcterms:modified>
  <cp:revision>13</cp:revision>
  <dc:subject/>
  <dc:title>ПРОТОКОЛ №</dc:title>
</cp:coreProperties>
</file>